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e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arth Processes Uni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ential Ques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d Ohio Standards Connec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hio Standards Connect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 Describe how wind, water and ice shape and reshape Earth’s Land surface by eroding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rock and soil in some areas and depositing them in other areas producing characteristic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andforms (e.g., dunes, deltas, glacial morain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Identify and describe how freezing, thawing and plant growth reshape the land surfac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y causing the weathering of ro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Describe evidence of changes on Earth’s surface in terms of slow processes (e.g.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rosion, weathering, mountain building, deposition) and rapid processes (e.g.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volcanic eruptions, earthquakes, landslid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ssential Question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What is weathering?  What causes weathering?  How does weathering affect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andfor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hat is erosion?  What causes erosion?  How does erosion effect landfor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What is deposition?  How does deposition affect landfor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hat are slow processes?  How do they change Earth’s surfa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hat are rapid processes?  How do they change Earth’s surfac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6:19:00Z</dcterms:created>
  <dc:creator>brownmj</dc:creator>
  <dc:description/>
  <dc:language>en-US</dc:language>
  <cp:lastModifiedBy>brownmj</cp:lastModifiedBy>
  <cp:lastPrinted>2006-06-21T12:30:00Z</cp:lastPrinted>
  <dcterms:modified xsi:type="dcterms:W3CDTF">2006-06-21T18:29:00Z</dcterms:modified>
  <cp:revision>1</cp:revision>
  <dc:subject/>
  <dc:title>Science</dc:title>
</cp:coreProperties>
</file>